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ORY THEORY: TEXTUAL VIOLATIONS AND INTERPRETATIONS NECESSARY</w:t>
      </w:r>
    </w:p>
    <w:p>
      <w:pPr>
        <w:pStyle w:val="Normal"/>
        <w:rPr/>
      </w:pPr>
      <w:r>
        <w:rPr/>
      </w:r>
    </w:p>
    <w:p>
      <w:pPr>
        <w:pStyle w:val="Normal"/>
        <w:rPr/>
      </w:pPr>
      <w:r>
        <w:rPr/>
        <w:t>Interpretation: Theory violations and interpretations must be textual in order to preserve fairness.</w:t>
      </w:r>
    </w:p>
    <w:p>
      <w:pPr>
        <w:pStyle w:val="Normal"/>
        <w:rPr/>
      </w:pPr>
      <w:r>
        <w:rPr/>
      </w:r>
    </w:p>
    <w:p>
      <w:pPr>
        <w:pStyle w:val="Normal"/>
        <w:rPr/>
      </w:pPr>
      <w:r>
        <w:rPr/>
        <w:t>Violation: Their theory shells are not textually based.</w:t>
      </w:r>
    </w:p>
    <w:p>
      <w:pPr>
        <w:pStyle w:val="Normal"/>
        <w:rPr/>
      </w:pPr>
      <w:r>
        <w:rPr/>
      </w:r>
    </w:p>
    <w:p>
      <w:pPr>
        <w:pStyle w:val="Normal"/>
        <w:rPr/>
      </w:pPr>
      <w:r>
        <w:rPr/>
        <w:t>Standards</w:t>
      </w:r>
    </w:p>
    <w:p>
      <w:pPr>
        <w:pStyle w:val="Normal"/>
        <w:rPr/>
      </w:pPr>
      <w:r>
        <w:rPr/>
      </w:r>
    </w:p>
    <w:p>
      <w:pPr>
        <w:pStyle w:val="Normal"/>
        <w:numPr>
          <w:ilvl w:val="0"/>
          <w:numId w:val="1"/>
        </w:numPr>
        <w:rPr/>
      </w:pPr>
      <w:r>
        <w:rPr/>
        <w:t>Moving target: Without a textual violation theory becomes the root of abuse, not a correction. This is because there is no stable we meet ground, nor is their room for a counter-interpretation, crucial elements of theory strategy, since they can deny any we meet or counter-interpretation as falling under the theory violation or being insufficient to counter theory. There is literally no reason not to have a textual violation, policy teams write them up all the time in prep. CX and new textual violations don’t check because they can always elaborate and change the violation in CX, the only thing that checks back the moving target is a textual violation when theory is first presented. Ground in this instance is a voter for fairness and education, since ground is the root of all claims to fairness, and since under-theorized theory only encourages abusive practices rather than stopping them</w:t>
      </w:r>
    </w:p>
    <w:p>
      <w:pPr>
        <w:pStyle w:val="Normal"/>
        <w:rPr/>
      </w:pPr>
      <w:r>
        <w:rPr/>
      </w:r>
    </w:p>
    <w:p>
      <w:pPr>
        <w:pStyle w:val="Normal"/>
        <w:rPr/>
      </w:pPr>
      <w:r>
        <w:rPr/>
        <w:t>Voter:</w:t>
      </w:r>
    </w:p>
    <w:p>
      <w:pPr>
        <w:pStyle w:val="Normal"/>
        <w:rPr/>
      </w:pPr>
      <w:r>
        <w:rPr/>
      </w:r>
    </w:p>
    <w:p>
      <w:pPr>
        <w:pStyle w:val="Normal"/>
        <w:numPr>
          <w:ilvl w:val="0"/>
          <w:numId w:val="2"/>
        </w:numPr>
        <w:rPr/>
      </w:pPr>
      <w:r>
        <w:rPr/>
        <w:t>Fairness is a voter since debates should be decided based on comparison of arguments on the same plane and not an a non-transferable structural advantage that privileges one side. It’s a gateway issue since unfair frameworks functionally effect how debate rounds play out, which means in order to ever evaluate other arguments properly we have to evaluate fairness. Potential abuse is a voter in this instance since you won’t be properly evaluating theory without a textual shell, since the meaning will shift with extensions and CX, so the abuse is both potential and actual, in that this is the only way a non-textual shell can play out.</w:t>
      </w:r>
    </w:p>
    <w:p>
      <w:pPr>
        <w:pStyle w:val="Normal"/>
        <w:numPr>
          <w:ilvl w:val="0"/>
          <w:numId w:val="2"/>
        </w:numPr>
        <w:rPr/>
      </w:pPr>
      <w:r>
        <w:rPr/>
        <w:t>Jurisdictional Precedence: Judges have obligations beyond the round they are in. Unlike topicality, on pure theoretical issues judges’ votes can have lasting effects on the community. Judges’ should not vote for this position since the precedence it sets explodes the potential abuse for all theory positions and makes them inherently unreliable. Since the best outcome for all parties is to demand a textual shell at bare minimum, you reject this the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47:00Z</dcterms:created>
  <dc:creator>Quinn Peterson</dc:creator>
  <dc:description/>
  <cp:keywords/>
  <dc:language>en-US</dc:language>
  <cp:lastModifiedBy>Quinn Peterson</cp:lastModifiedBy>
  <dcterms:modified xsi:type="dcterms:W3CDTF">2008-02-23T16:00:00Z</dcterms:modified>
  <cp:revision>1</cp:revision>
  <dc:subject/>
  <dc:title>THEORY THEORY: TEXTUAL VIOLATIONS AND INTERPRETATIONS NECESSARY</dc:title>
</cp:coreProperties>
</file>